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StUF bijeenkomst woensdag 14 maart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delinge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ulen vorige vergade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tie mGBA (LO4) en StUF (RSGB). Maarten geeft een presentatie over de huidige stand van zaken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ststelling van de volgende  RFC’s voor StUF 2.06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C0007 (oorspronkelijk RFC0002) is nog aangepast (scope weglaten --&gt; antwoordende partij mag bepalen wat hij teruggeeft in plaats van is verplicht de kerngegevens terug te geven). Deze RFC wordt derhalve opnieuw ter vaststelling aangeboden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</w:rPr>
        <w:t>RFC0001, RFC0004, RFC0005, RFC0008 (nieuw), RFC0009 (nieuw), RFC0014 (nieuw hangt samen met RFC0001), RFC0026 en RFC0027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bCs/>
          <w:sz w:val="20"/>
          <w:szCs w:val="20"/>
        </w:rPr>
        <w:t>Belangrijk</w:t>
      </w:r>
      <w:r>
        <w:rPr>
          <w:rFonts w:cs="Arial" w:ascii="Arial" w:hAnsi="Arial"/>
          <w:sz w:val="20"/>
          <w:szCs w:val="20"/>
        </w:rPr>
        <w:t xml:space="preserve">: RFC 0001, RFC 0005 en RFC 0008 verdienen extra aandacht omdat ten aanzien van deze wijzigingsvoorstellen de meeste discussie wordt verwacht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dvraag en sluiting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37:00Z</dcterms:created>
  <dc:creator>hekor</dc:creator>
  <dc:description/>
  <dc:language>en-US</dc:language>
  <cp:lastModifiedBy>hekor</cp:lastModifiedBy>
  <dcterms:modified xsi:type="dcterms:W3CDTF">2007-03-07T10:03:00Z</dcterms:modified>
  <cp:revision>81</cp:revision>
  <dc:subject/>
  <dc:title>20070314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